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ZIONE DELLO STUDENT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La sottoscritta </w:t>
      </w:r>
      <w:r>
        <w:rPr>
          <w:u w:val="single"/>
        </w:rPr>
        <w:tab/>
        <w:tab/>
        <w:tab/>
      </w:r>
      <w:r>
        <w:rPr/>
        <w:t>candidata per la procedura di selezione per la partecipazione al Programma “Deutschland Plus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 SOTTO LA PROPRIA RESPONSABILITA’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non aver partecipato negli anni scorsi al programma “Viaggio Premio” o ad altri programmi ufficiali di soggiorno in Germa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non partecipare nel 2018 ad un altro programma di scambio culturale con la Germa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non essere di madrelingua tedesca, di non essere nato e cresciuto in Germania, di non aver frequentato le scuole in Germa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i non frequentare l’ultima classe del corso di stud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In Fed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 xml:space="preserve">Data 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VISTO DEL DIRIGENTE SCOLASTIC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b/>
        <w:b/>
        <w:sz w:val="32"/>
        <w:szCs w:val="32"/>
      </w:rPr>
    </w:pPr>
    <w:r>
      <w:rPr>
        <w:rFonts w:cs="English111 Adagio BT" w:ascii="English111 Adagio BT" w:hAnsi="English111 Adagio BT"/>
        <w:b/>
        <w:sz w:val="32"/>
        <w:szCs w:val="32"/>
      </w:rPr>
      <w:t>Ufficio Quar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1">
    <w:name w:val="titolo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TextBodyIndent"/>
    <w:qFormat/>
    <w:pPr>
      <w:spacing w:before="0" w:after="60"/>
      <w:ind w:lef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40"/>
    </w:pPr>
    <w:rPr>
      <w:lang w:bidi="he-IL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rFonts w:ascii="Tahoma" w:hAnsi="Tahoma" w:cs="Tahoma"/>
      <w:color w:val="505050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2:27:00Z</dcterms:created>
  <dc:creator>M.I.U.R.</dc:creator>
  <dc:description/>
  <dc:language>en-US</dc:language>
  <cp:lastModifiedBy>MIUR</cp:lastModifiedBy>
  <cp:lastPrinted>2015-03-19T10:02:00Z</cp:lastPrinted>
  <dcterms:modified xsi:type="dcterms:W3CDTF">2019-03-15T12:27:00Z</dcterms:modified>
  <cp:revision>2</cp:revision>
  <dc:subject/>
  <dc:title/>
</cp:coreProperties>
</file>